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Bezpieczeństwo systemu finansowego państwa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sz w:val="24"/>
          <w:szCs w:val="24"/>
        </w:rPr>
        <w:t>1.2.Formy zajęć dydakt</w:t>
      </w:r>
      <w:r>
        <w:rPr/>
        <w:t xml:space="preserve">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26"/>
        <w:gridCol w:w="863"/>
        <w:gridCol w:w="828"/>
        <w:gridCol w:w="835"/>
        <w:gridCol w:w="811"/>
        <w:gridCol w:w="970"/>
        <w:gridCol w:w="1453"/>
        <w:gridCol w:w="198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unkty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</w:t>
      </w:r>
      <w:r>
        <w:rPr>
          <w:b w:val="false"/>
          <w:i/>
          <w:caps w:val="false"/>
          <w:smallCaps w:val="false"/>
          <w:szCs w:val="24"/>
        </w:rPr>
        <w:t xml:space="preserve"> 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awo administracyjne, prawo finansów publicznych, elementy prawa bankow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Student ma zapoznać się z instytucjami prawa finansów publicznych ukierunkowanymi na zapewnienie bezpieczeństwa systemu finansowego państwa, objętymi zakresem wykładu. Student ma zrozumieć zagrożenia dla bezpieczeństwa finansowego państwa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rozumieć i dostrzegać wpływ systemu finansowego państwa na inne dziedziny życia społecznego pra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rozumieć zagrożenia dla bezpieczeństwa finansowego państ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nabyć umiejętność interpretacji przepisów prawno-finansow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>Efekty kształcenia dla przedmiotu/M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5859"/>
        <w:gridCol w:w="1865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efiniuje podstawowe pojęcia bezpieczeństwa systemu finansowego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skazuje źródła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instytucje zapewniające bezpieczeństwo finansowe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2+, K_W11+, K_W13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Analizuje treść przepisów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konuje wykładni przepisów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3+, K_U04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i rozwiązuje podstawowe problemy prawne (kazusy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+, K_U06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Opisuje nadzór nad instytucjami finansowymi w Pols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2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rawidłowo identyfikuje problemy bezpieczeństwa systemu finansowego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Kwalifikuje stan faktyczny pod konkretne przepis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strzega zjawisko dynamiki zmian w systemie finansowym i wynikających z tego zagrożeń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3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Ma świadomość wpływu sytuacji systemu finansowego na regulacje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6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81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bezpieczeństwa systemu finansowego państwa, zakres instytucji prawa finansowego związanych z bezpieczeństwem finansowym państ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Nadzór nad instytucjami finansowymi w Polsce; rola Komisji Nadzoru Finansowego, Narodowego Banku Polskiego, Bankowego Funduszu Gwarancyjnego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eciwdziałanie zjawisku prania pieniędzy oraz finansowania terroryzm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udyt i kontrola finansowa w jednostkach sektora finansów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Dyscyplina finansów publicznych i zasady odpowiedzialności za jej za narusz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ezpieczeństwo rynków finansowych - regulacje europejskie rynków finansowych, kierunki zmi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9"/>
        <w:gridCol w:w="219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w, ćw, …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nik zaliczenia ustalany na podstawie pisemnych odpowiedzi studentów,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aliczenia ustnego – 3 pytania zadane przez egzaminatora. Warunkiem uzyskania zaliczenia jest udzielenie poprawnej odpowiedzi na dwa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: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liczenia: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Nakład pracy związany z zajęciami wymagającymi bezpośredniego udziału nauczycieli akademickich wynosi:    15+1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B. Brzeziński, W. Matuszewski, A. Olesińska, A. Zalasiński., K. Lasiński-Sulecki, W. Morawski, 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Prawo finansów publicznych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TNOiK Toruń 20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Żabińska J. [red],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Rynki finansowe w Unii Europejskiej w strefie euro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CeDeWu  201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T. Bojkowski,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Dyscyplina finansów publicznych - zasady odpowiedzialności, problemy orzecznicze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CeDeWu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 Kosikowski, </w:t>
            </w:r>
            <w:r>
              <w:rPr>
                <w:b/>
                <w:i/>
                <w:sz w:val="24"/>
                <w:szCs w:val="24"/>
              </w:rPr>
              <w:t>Finanse i prawo finansowe Unii Europejskiej</w:t>
            </w:r>
            <w:r>
              <w:rPr>
                <w:b/>
                <w:sz w:val="24"/>
                <w:szCs w:val="24"/>
              </w:rPr>
              <w:t>, Warszawa 201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C. Kosikowski, </w:t>
            </w:r>
            <w:r>
              <w:rPr>
                <w:i/>
                <w:caps w:val="false"/>
                <w:smallCaps w:val="false"/>
                <w:szCs w:val="24"/>
              </w:rPr>
              <w:t>Finanse publiczne i prawo finansowe. Zagadnienia egzaminacyjne i seminaryjne</w:t>
            </w:r>
            <w:r>
              <w:rPr>
                <w:caps w:val="false"/>
                <w:smallCaps w:val="false"/>
                <w:szCs w:val="24"/>
              </w:rPr>
              <w:t>, Wolters Kluwer 2012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E. Ruśkowski, </w:t>
            </w:r>
            <w:r>
              <w:rPr>
                <w:i/>
                <w:caps w:val="false"/>
                <w:smallCaps w:val="false"/>
                <w:szCs w:val="24"/>
              </w:rPr>
              <w:t xml:space="preserve">Prawo finansowe sektora finansów publicznych, </w:t>
            </w:r>
            <w:r>
              <w:rPr>
                <w:caps w:val="false"/>
                <w:smallCaps w:val="false"/>
                <w:szCs w:val="24"/>
              </w:rPr>
              <w:t>Warszawa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26:00Z</dcterms:created>
  <dc:creator>...</dc:creator>
  <dc:description/>
  <cp:keywords/>
  <dc:language>en-US</dc:language>
  <cp:lastModifiedBy>user</cp:lastModifiedBy>
  <cp:lastPrinted>2015-03-30T18:03:00Z</cp:lastPrinted>
  <dcterms:modified xsi:type="dcterms:W3CDTF">2017-10-13T08:15:00Z</dcterms:modified>
  <cp:revision>32</cp:revision>
  <dc:subject/>
  <dc:title/>
</cp:coreProperties>
</file>